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>PO ……. 2021/2027 - - CCI 2021IT16RFPR016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9_4284832551"/>
            <w:bookmarkStart w:id="2" w:name="__Fieldmark__69_4284832551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72_4284832551"/>
            <w:bookmarkStart w:id="4" w:name="__Fieldmark__72_4284832551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5_4284832551"/>
            <w:bookmarkStart w:id="6" w:name="__Fieldmark__75_4284832551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81_4284832551"/>
            <w:bookmarkStart w:id="8" w:name="__Fieldmark__81_4284832551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84_4284832551"/>
            <w:bookmarkStart w:id="10" w:name="__Fieldmark__84_4284832551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7_4284832551"/>
            <w:bookmarkStart w:id="12" w:name="__Fieldmark__87_4284832551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5_4284832551"/>
            <w:bookmarkStart w:id="14" w:name="__Fieldmark__95_4284832551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8_4284832551"/>
            <w:bookmarkStart w:id="16" w:name="__Fieldmark__98_4284832551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101_4284832551"/>
            <w:bookmarkStart w:id="18" w:name="__Fieldmark__101_4284832551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7_4284832551"/>
            <w:bookmarkStart w:id="20" w:name="__Fieldmark__107_4284832551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10_4284832551"/>
            <w:bookmarkStart w:id="22" w:name="__Fieldmark__110_4284832551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13_4284832551"/>
            <w:bookmarkStart w:id="24" w:name="__Fieldmark__113_4284832551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23_4284832551"/>
            <w:bookmarkStart w:id="26" w:name="__Fieldmark__123_4284832551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6_4284832551"/>
            <w:bookmarkStart w:id="28" w:name="__Fieldmark__126_4284832551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9_4284832551"/>
            <w:bookmarkStart w:id="30" w:name="__Fieldmark__129_4284832551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91_4284832551"/>
            <w:bookmarkStart w:id="32" w:name="__Fieldmark__191_4284832551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94_4284832551"/>
            <w:bookmarkStart w:id="34" w:name="__Fieldmark__194_4284832551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7_4284832551"/>
            <w:bookmarkStart w:id="36" w:name="__Fieldmark__197_4284832551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5_4284832551"/>
            <w:bookmarkStart w:id="38" w:name="__Fieldmark__205_4284832551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8_4284832551"/>
            <w:bookmarkStart w:id="40" w:name="__Fieldmark__208_4284832551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11_4284832551"/>
            <w:bookmarkStart w:id="42" w:name="__Fieldmark__211_4284832551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42_4284832551"/>
            <w:bookmarkStart w:id="44" w:name="__Fieldmark__242_4284832551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5_4284832551"/>
            <w:bookmarkStart w:id="46" w:name="__Fieldmark__245_4284832551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8_4284832551"/>
            <w:bookmarkStart w:id="48" w:name="__Fieldmark__248_4284832551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6_4284832551"/>
            <w:bookmarkStart w:id="50" w:name="__Fieldmark__256_4284832551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9_4284832551"/>
            <w:bookmarkStart w:id="52" w:name="__Fieldmark__259_4284832551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62_4284832551"/>
            <w:bookmarkStart w:id="54" w:name="__Fieldmark__262_4284832551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8_4284832551"/>
            <w:bookmarkStart w:id="56" w:name="__Fieldmark__268_4284832551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71_4284832551"/>
            <w:bookmarkStart w:id="58" w:name="__Fieldmark__271_4284832551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74_4284832551"/>
            <w:bookmarkStart w:id="60" w:name="__Fieldmark__274_4284832551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6_4284832551"/>
            <w:bookmarkStart w:id="62" w:name="__Fieldmark__286_4284832551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9_4284832551"/>
            <w:bookmarkStart w:id="64" w:name="__Fieldmark__289_4284832551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92_4284832551"/>
            <w:bookmarkStart w:id="66" w:name="__Fieldmark__292_4284832551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301_4284832551"/>
            <w:bookmarkStart w:id="68" w:name="__Fieldmark__301_4284832551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304_4284832551"/>
            <w:bookmarkStart w:id="70" w:name="__Fieldmark__304_4284832551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7_4284832551"/>
            <w:bookmarkStart w:id="72" w:name="__Fieldmark__307_4284832551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6_4284832551"/>
            <w:bookmarkStart w:id="74" w:name="__Fieldmark__316_4284832551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9_4284832551"/>
            <w:bookmarkStart w:id="76" w:name="__Fieldmark__319_4284832551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22_4284832551"/>
            <w:bookmarkStart w:id="78" w:name="__Fieldmark__322_4284832551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91_4284832551"/>
            <w:bookmarkStart w:id="80" w:name="__Fieldmark__391_4284832551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94_4284832551"/>
            <w:bookmarkStart w:id="82" w:name="__Fieldmark__394_4284832551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7_4284832551"/>
            <w:bookmarkStart w:id="84" w:name="__Fieldmark__397_4284832551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403_4284832551"/>
            <w:bookmarkStart w:id="86" w:name="__Fieldmark__403_4284832551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6_4284832551"/>
            <w:bookmarkStart w:id="88" w:name="__Fieldmark__406_4284832551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9_4284832551"/>
            <w:bookmarkStart w:id="90" w:name="__Fieldmark__409_4284832551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5_4284832551"/>
            <w:bookmarkStart w:id="92" w:name="__Fieldmark__415_4284832551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8_4284832551"/>
            <w:bookmarkStart w:id="94" w:name="__Fieldmark__418_4284832551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21_4284832551"/>
            <w:bookmarkStart w:id="96" w:name="__Fieldmark__421_4284832551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7_4284832551"/>
            <w:bookmarkStart w:id="98" w:name="__Fieldmark__427_4284832551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30_4284832551"/>
            <w:bookmarkStart w:id="100" w:name="__Fieldmark__430_4284832551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33_4284832551"/>
            <w:bookmarkStart w:id="102" w:name="__Fieldmark__433_4284832551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6_4284832551"/>
            <w:bookmarkStart w:id="106" w:name="__Fieldmark__496_4284832551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500_4284832551"/>
            <w:bookmarkStart w:id="108" w:name="__Fieldmark__500_4284832551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146050</wp:posOffset>
          </wp:positionH>
          <wp:positionV relativeFrom="paragraph">
            <wp:posOffset>146050</wp:posOffset>
          </wp:positionV>
          <wp:extent cx="5962015" cy="540385"/>
          <wp:effectExtent l="0" t="0" r="0" b="0"/>
          <wp:wrapThrough wrapText="bothSides">
            <wp:wrapPolygon edited="0">
              <wp:start x="-3" y="0"/>
              <wp:lineTo x="-3" y="20548"/>
              <wp:lineTo x="21530" y="20548"/>
              <wp:lineTo x="21530" y="0"/>
              <wp:lineTo x="-3" y="0"/>
            </wp:wrapPolygon>
          </wp:wrapThrough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201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nuale delle procedure di audit</w:t>
      <w:tab/>
      <w:tab/>
      <w:tab/>
      <w:t xml:space="preserve"> Allegato 13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643</Words>
  <Characters>3669</Characters>
  <CharactersWithSpaces>4304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30T08:56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